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детского  юношеского творче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иковского района Чуваш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15160</wp:posOffset>
                </wp:positionV>
                <wp:extent cx="2948940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о 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3   от 29.08.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06.35pt;mso-wrap-distance-left:0pt;mso-wrap-distance-right:9pt;mso-wrap-distance-top:0pt;mso-wrap-distance-bottom:0pt;margin-top:15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3   от 29.08.202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8815</wp:posOffset>
                </wp:positionH>
                <wp:positionV relativeFrom="page">
                  <wp:posOffset>2058035</wp:posOffset>
                </wp:positionV>
                <wp:extent cx="2364740" cy="610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</w:tblGrid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ом МБУ ДО «ЦД и ЮТ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 от 29.08.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48.1pt;mso-wrap-distance-left:9pt;mso-wrap-distance-right:9pt;mso-wrap-distance-top:0pt;mso-wrap-distance-bottom:0pt;margin-top:162.05pt;mso-position-vertical-relative:page;margin-left:353.45pt;mso-position-horizontal-relative:page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</w:tblGrid>
                      <w:tr>
                        <w:trPr>
                          <w:trHeight w:val="962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ом МБУ ДО «ЦД и Ю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 от 29.08.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(ОБЩЕРАЗВИВАЮЩАЯ)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объедин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Театральные ступень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-2026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часа в нед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72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 Григорьева Ольг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: духовно-нравствен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: 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озраст детей, на которых рассчита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: (8-15 ле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Али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ГЛАВЛЕНИЕ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яснительная записка 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чебно-тематический план 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одержание изучаемого курса…………………………...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етодическое обеспечение программы дополнительного образования детей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писок литературы………………………………………………………………………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"/>
        <w:spacing w:before="200" w:after="120"/>
        <w:ind w:right="426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культу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атр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еньки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</w:p>
    <w:p>
      <w:pPr>
        <w:pStyle w:val="TextBody"/>
        <w:ind w:right="422" w:firstLine="3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атр как искусство научит видеть прекрасное в жизни и в людях, зародит стре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му нести в жизнь благое и доброе. Реализация программы с помощью вырази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театрального искусства таких как, интонация, мимика, жест, пластика, походка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знакомит с содержанием определенных литературных произведений, но и уч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 воссоздавать конкретные образы, глубоко чувствовать события, взаимоотно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героями произведений. Театральная игра способствует развитию детской фантази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я, памяти, видов детского творчества: художественно-речевого, музыка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ого, танцевального, сценического. Она способствует сплочению коллектива класс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пазо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TextBody"/>
        <w:ind w:right="432" w:firstLine="4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х обучающиеся знакомятся с видами и жанрами театрального искусства,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ктакля, с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ой актёр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ства.</w:t>
      </w:r>
    </w:p>
    <w:p>
      <w:pPr>
        <w:pStyle w:val="Heading1"/>
        <w:spacing w:before="1" w:after="0"/>
        <w:ind w:left="1862" w:hanging="0"/>
        <w:rPr/>
      </w:pPr>
      <w:r>
        <w:rPr/>
        <w:t>Актуальность</w:t>
      </w:r>
    </w:p>
    <w:p>
      <w:pPr>
        <w:pStyle w:val="TextBody"/>
        <w:ind w:right="426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ж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в учебно-воспитательной работе школы, включение театральных постановок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х и шко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х.</w:t>
      </w:r>
    </w:p>
    <w:p>
      <w:pPr>
        <w:pStyle w:val="TextBody"/>
        <w:ind w:right="425" w:firstLine="4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совершенствование процесса развития и воспитания де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предме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м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ст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ых средств для презентации текстов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ой (воплощать художествен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ное содержание и интонационно-мелодические особ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а в пе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ах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ал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а, составление плана работы над изделием, определение практических действий 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)</w:t>
      </w:r>
    </w:p>
    <w:p>
      <w:pPr>
        <w:pStyle w:val="TextBody"/>
        <w:ind w:right="423" w:firstLine="53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лученны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нан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воля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нника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одолет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сихологическую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ертность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внутрен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 стреми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им.</w:t>
      </w:r>
    </w:p>
    <w:p>
      <w:pPr>
        <w:pStyle w:val="TextBody"/>
        <w:ind w:right="427"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программы является эстетическое, интеллектуальное, нравственное 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ем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шир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зора,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2059" w:leader="none"/>
        </w:tabs>
        <w:autoSpaceDE w:val="false"/>
        <w:spacing w:lineRule="auto" w:line="240" w:before="1" w:after="0"/>
        <w:ind w:left="1322" w:right="433" w:hanging="132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укольный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матический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ный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 балета, музык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дии)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2097" w:leader="none"/>
          <w:tab w:val="left" w:pos="2098" w:leader="none"/>
          <w:tab w:val="left" w:pos="4320" w:leader="none"/>
          <w:tab w:val="left" w:pos="6028" w:leader="none"/>
          <w:tab w:val="left" w:pos="7095" w:leader="none"/>
          <w:tab w:val="left" w:pos="7872" w:leader="none"/>
          <w:tab w:val="left" w:pos="8193" w:leader="none"/>
          <w:tab w:val="left" w:pos="8992" w:leader="none"/>
          <w:tab w:val="left" w:pos="10543" w:leader="none"/>
        </w:tabs>
        <w:autoSpaceDE w:val="false"/>
        <w:spacing w:lineRule="auto" w:line="240" w:before="0" w:after="0"/>
        <w:ind w:left="1322" w:right="433" w:firstLine="48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</w:t>
        <w:tab/>
        <w:t>артистических</w:t>
        <w:tab/>
        <w:t>навыков</w:t>
        <w:tab/>
        <w:t>детей</w:t>
        <w:tab/>
        <w:t>в</w:t>
        <w:tab/>
        <w:t>плане</w:t>
        <w:tab/>
        <w:t>переживания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лощ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а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,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889" w:leader="none"/>
        </w:tabs>
        <w:autoSpaceDE w:val="false"/>
        <w:spacing w:lineRule="auto" w:line="240" w:before="0" w:after="0"/>
        <w:ind w:left="1888" w:hanging="1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,</w:t>
      </w:r>
    </w:p>
    <w:p>
      <w:pPr>
        <w:pStyle w:val="TextBody"/>
        <w:ind w:right="368" w:firstLine="419"/>
        <w:rPr/>
      </w:pPr>
      <w:r>
        <w:rPr>
          <w:rFonts w:cs="Times New Roman" w:ascii="Times New Roman" w:hAnsi="Times New Roman"/>
          <w:sz w:val="24"/>
          <w:szCs w:val="24"/>
        </w:rPr>
        <w:t>-воспитани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к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яще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желательность, трудолюби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творчеств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.</w:t>
      </w:r>
    </w:p>
    <w:p>
      <w:pPr>
        <w:pStyle w:val="TextBody"/>
        <w:ind w:right="425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гате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учащихся. Это: репетиции, игры, показ спектаклей, подготовка декораци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тюм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их бесед, просмотр электронных презентаций и фрагментов из м/ф, заучи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й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театрально-исполнительской</w:t>
      </w:r>
      <w:r>
        <w:rPr>
          <w:rFonts w:cs="Times New Roman" w:ascii="Times New Roman" w:hAnsi="Times New Roman"/>
          <w:color w:val="221F1F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z w:val="24"/>
          <w:szCs w:val="24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72" w:after="0"/>
        <w:ind w:left="1322" w:hanging="0"/>
        <w:jc w:val="both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строит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-4"/>
        </w:rPr>
        <w:t xml:space="preserve"> </w:t>
      </w:r>
      <w:r>
        <w:rPr/>
        <w:t>концептуальных</w:t>
      </w:r>
      <w:r>
        <w:rPr>
          <w:spacing w:val="-5"/>
        </w:rPr>
        <w:t xml:space="preserve"> </w:t>
      </w:r>
      <w:r>
        <w:rPr/>
        <w:t>принципах:</w:t>
      </w:r>
    </w:p>
    <w:p>
      <w:pPr>
        <w:pStyle w:val="TextBody"/>
        <w:ind w:right="424"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нцип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спех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 Это ведет к формированию позитивной «Я-концепции» и признанию 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кальной составляющей окружающ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.</w:t>
      </w:r>
    </w:p>
    <w:p>
      <w:pPr>
        <w:pStyle w:val="TextBody"/>
        <w:spacing w:before="1" w:after="120"/>
        <w:ind w:right="428"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нцип динамики</w:t>
      </w:r>
      <w:r>
        <w:rPr>
          <w:rFonts w:cs="Times New Roman" w:ascii="Times New Roman" w:hAnsi="Times New Roman"/>
          <w:sz w:val="24"/>
          <w:szCs w:val="24"/>
        </w:rPr>
        <w:t>. Предоставить ребёнку возможность активного поиска и осво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интереса, собственного места в творческой деятельности, заниматься тем, 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ится.</w:t>
      </w:r>
    </w:p>
    <w:p>
      <w:pPr>
        <w:pStyle w:val="TextBody"/>
        <w:ind w:right="430"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нцип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грузок.</w:t>
      </w:r>
    </w:p>
    <w:p>
      <w:pPr>
        <w:pStyle w:val="TextBody"/>
        <w:ind w:right="426"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нцип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глядно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кассеты, аудиокассеты, грамзаписи.</w:t>
      </w:r>
    </w:p>
    <w:p>
      <w:pPr>
        <w:pStyle w:val="TextBody"/>
        <w:ind w:right="426" w:firstLine="59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нцип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истематичности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Heading1"/>
        <w:ind w:left="1322" w:hanging="0"/>
        <w:jc w:val="both"/>
        <w:rPr/>
      </w:pPr>
      <w:r>
        <w:rPr/>
        <w:t>Особенности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ограммы:</w:t>
      </w:r>
    </w:p>
    <w:p>
      <w:pPr>
        <w:pStyle w:val="TextBody"/>
        <w:ind w:right="428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театральной деятельности состоят из теоретической и практической часте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р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вы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зраст детей, участвующих в реализации данной дополнительной образовательной программ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а учебного объединения «Театральные ступеньки» рассчитана на детей в возрасте от  7-11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реализации дополнительной образовательной программы (продолжительность образовательного процесса, этапы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изучение  курса «Театральные ступеньки» в 2023-2024 учебном году от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2 часа в недел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ind w:right="4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322" w:hanging="0"/>
        <w:jc w:val="both"/>
        <w:rPr/>
      </w:pPr>
      <w:r>
        <w:rPr/>
        <w:t>Формы</w:t>
      </w:r>
      <w:r>
        <w:rPr>
          <w:spacing w:val="-5"/>
        </w:rPr>
        <w:t xml:space="preserve"> </w:t>
      </w:r>
      <w:r>
        <w:rPr/>
        <w:t>работы:</w:t>
      </w:r>
    </w:p>
    <w:p>
      <w:pPr>
        <w:pStyle w:val="TextBody"/>
        <w:ind w:right="428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зансцены.</w:t>
      </w:r>
    </w:p>
    <w:p>
      <w:pPr>
        <w:pStyle w:val="TextBody"/>
        <w:ind w:left="16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200" w:after="0"/>
        <w:ind w:left="2325" w:hanging="36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и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0" w:after="0"/>
        <w:ind w:left="2325" w:hanging="36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0" w:after="0"/>
        <w:ind w:left="2325" w:hanging="36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,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0" w:after="0"/>
        <w:ind w:left="2325" w:hanging="36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0" w:after="0"/>
        <w:ind w:left="2325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экскурс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и,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1" w:after="0"/>
        <w:ind w:left="2325" w:hanging="36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и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2326" w:leader="none"/>
        </w:tabs>
        <w:autoSpaceDE w:val="false"/>
        <w:spacing w:lineRule="auto" w:line="240" w:before="0" w:after="0"/>
        <w:ind w:left="2325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а.</w:t>
      </w:r>
    </w:p>
    <w:p>
      <w:pPr>
        <w:pStyle w:val="TextBody"/>
        <w:ind w:right="430" w:firstLine="3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сценок к конкретным школьным мероприятиям, инсценировка сценари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изо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, - все это направлено на приобщение детей к театральному искусству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.</w:t>
      </w:r>
    </w:p>
    <w:p>
      <w:pPr>
        <w:pStyle w:val="TextBody"/>
        <w:ind w:right="425"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тод работы – от простого к сложному. На занятиях ребя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 публичного выступления и творческой деятельности, разовьют навыки смысл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ёр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ж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лик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ыми и прочувствованными, создают характер персонажа таким, каким они 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ят. Дети привносят элементы своих идей, свои представления в сценарий, офор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ктакля.</w:t>
      </w:r>
    </w:p>
    <w:p>
      <w:pPr>
        <w:pStyle w:val="TextBody"/>
        <w:ind w:right="432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ктак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ц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тюм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е, творческую активность школьников, позволяет реализовать 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областях деятельности.</w:t>
      </w:r>
    </w:p>
    <w:p>
      <w:pPr>
        <w:pStyle w:val="TextBody"/>
        <w:ind w:right="43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формой занятий являются совместные просмотры и обсуждение спектак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/фильм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/ф; беседы о художественных произведениях.</w:t>
      </w:r>
    </w:p>
    <w:p>
      <w:pPr>
        <w:pStyle w:val="Heading1"/>
        <w:spacing w:before="1" w:after="0"/>
        <w:ind w:left="5268" w:right="469" w:hanging="3911"/>
        <w:rPr/>
      </w:pPr>
      <w:r>
        <w:rPr/>
        <w:t xml:space="preserve">Личностные, метапредметные и предметные результаты освоения курса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УД.</w:t>
      </w:r>
    </w:p>
    <w:p>
      <w:pPr>
        <w:pStyle w:val="Heading1"/>
        <w:ind w:left="1322" w:hanging="0"/>
        <w:jc w:val="both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ind w:right="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тре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жела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конфликт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луши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классников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522" w:leader="none"/>
        </w:tabs>
        <w:autoSpaceDE w:val="false"/>
        <w:spacing w:lineRule="auto" w:line="240" w:before="0" w:after="0"/>
        <w:ind w:left="1521" w:hanging="1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остн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гляд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</w:p>
    <w:p>
      <w:pPr>
        <w:pStyle w:val="TextBody"/>
        <w:spacing w:lineRule="auto" w:line="276" w:before="41" w:after="120"/>
        <w:ind w:right="4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учи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художестве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462" w:leader="none"/>
        </w:tabs>
        <w:autoSpaceDE w:val="false"/>
        <w:spacing w:lineRule="auto" w:line="240" w:before="0" w:after="0"/>
        <w:ind w:left="1322" w:right="427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занятий театральным искусством для личного развит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462" w:leader="none"/>
        </w:tabs>
        <w:autoSpaceDE w:val="false"/>
        <w:spacing w:lineRule="auto" w:line="240" w:before="0" w:after="0"/>
        <w:ind w:left="1322" w:right="427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 действий.</w:t>
      </w:r>
    </w:p>
    <w:p>
      <w:pPr>
        <w:pStyle w:val="Heading1"/>
        <w:ind w:left="1322" w:hanging="0"/>
        <w:rPr/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УД:</w:t>
      </w:r>
    </w:p>
    <w:p>
      <w:pPr>
        <w:pStyle w:val="TextBody"/>
        <w:ind w:left="1682" w:hanging="0"/>
        <w:rPr/>
      </w:pPr>
      <w:r>
        <w:rPr>
          <w:rFonts w:cs="Times New Roman" w:ascii="Times New Roman" w:hAnsi="Times New Roman"/>
          <w:sz w:val="24"/>
          <w:szCs w:val="24"/>
        </w:rPr>
        <w:t>-поним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у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ованн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;</w:t>
      </w:r>
    </w:p>
    <w:p>
      <w:pPr>
        <w:pStyle w:val="TextBody"/>
        <w:spacing w:before="37" w:after="120"/>
        <w:ind w:left="1742" w:hanging="0"/>
        <w:rPr/>
      </w:pPr>
      <w:r>
        <w:rPr>
          <w:rFonts w:cs="Times New Roman" w:ascii="Times New Roman" w:hAnsi="Times New Roman"/>
          <w:sz w:val="24"/>
          <w:szCs w:val="24"/>
        </w:rPr>
        <w:t>-планир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ьесой;</w:t>
      </w:r>
    </w:p>
    <w:p>
      <w:pPr>
        <w:pStyle w:val="TextBody"/>
        <w:spacing w:before="41" w:after="120"/>
        <w:ind w:left="1742" w:hanging="0"/>
        <w:rPr/>
      </w:pPr>
      <w:r>
        <w:rPr>
          <w:rFonts w:cs="Times New Roman" w:ascii="Times New Roman" w:hAnsi="Times New Roman"/>
          <w:sz w:val="24"/>
          <w:szCs w:val="24"/>
        </w:rPr>
        <w:t>-осуществ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Body"/>
        <w:spacing w:lineRule="auto" w:line="276" w:before="41" w:after="120"/>
        <w:ind w:firstLine="419"/>
        <w:rPr/>
      </w:pPr>
      <w:r>
        <w:rPr>
          <w:rFonts w:cs="Times New Roman" w:ascii="Times New Roman" w:hAnsi="Times New Roman"/>
          <w:sz w:val="24"/>
          <w:szCs w:val="24"/>
        </w:rPr>
        <w:t>-анализироват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а/неуспеха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аивать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ы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и типа: «У меня вс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ся», «Я ещё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гу».</w:t>
      </w:r>
    </w:p>
    <w:p>
      <w:pPr>
        <w:pStyle w:val="Heading1"/>
        <w:spacing w:lineRule="exact" w:line="272"/>
        <w:ind w:left="1322" w:hanging="0"/>
        <w:rPr/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УД: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548" w:leader="none"/>
        </w:tabs>
        <w:autoSpaceDE w:val="false"/>
        <w:spacing w:before="0" w:after="0"/>
        <w:ind w:left="1322" w:right="432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ользоватьс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ам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отр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записей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поведения героя;</w:t>
      </w:r>
    </w:p>
    <w:p>
      <w:pPr>
        <w:pStyle w:val="TextBody"/>
        <w:spacing w:lineRule="exact" w:line="275"/>
        <w:ind w:left="1382" w:hanging="0"/>
        <w:rPr/>
      </w:pPr>
      <w:r>
        <w:rPr>
          <w:rFonts w:cs="Times New Roman" w:ascii="Times New Roman" w:hAnsi="Times New Roman"/>
          <w:sz w:val="24"/>
          <w:szCs w:val="24"/>
        </w:rPr>
        <w:t>-поним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ую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;</w:t>
      </w:r>
    </w:p>
    <w:p>
      <w:pPr>
        <w:pStyle w:val="TextBody"/>
        <w:spacing w:before="43" w:after="120"/>
        <w:ind w:firstLine="60"/>
        <w:rPr/>
      </w:pPr>
      <w:r>
        <w:rPr>
          <w:rFonts w:cs="Times New Roman" w:ascii="Times New Roman" w:hAnsi="Times New Roman"/>
          <w:sz w:val="24"/>
          <w:szCs w:val="24"/>
        </w:rPr>
        <w:t>-проявлять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ов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к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юд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ейших риф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я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сценировании.</w:t>
      </w:r>
    </w:p>
    <w:p>
      <w:pPr>
        <w:pStyle w:val="Heading1"/>
        <w:spacing w:lineRule="exact" w:line="275"/>
        <w:ind w:left="1382" w:hanging="0"/>
        <w:rPr/>
      </w:pPr>
      <w:r>
        <w:rPr/>
        <w:t>Коммуникативные</w:t>
      </w:r>
      <w:r>
        <w:rPr>
          <w:spacing w:val="-4"/>
        </w:rPr>
        <w:t xml:space="preserve"> </w:t>
      </w:r>
      <w:r>
        <w:rPr/>
        <w:t>УУД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включать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работ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ёров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обращать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;</w:t>
      </w:r>
    </w:p>
    <w:p>
      <w:pPr>
        <w:pStyle w:val="TextBody"/>
        <w:spacing w:before="1" w:after="120"/>
        <w:rPr/>
      </w:pPr>
      <w:r>
        <w:rPr>
          <w:rFonts w:cs="Times New Roman" w:ascii="Times New Roman" w:hAnsi="Times New Roman"/>
          <w:sz w:val="24"/>
          <w:szCs w:val="24"/>
        </w:rPr>
        <w:t>-формулир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уднения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предлаг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о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слуша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;</w:t>
      </w:r>
    </w:p>
    <w:p>
      <w:pPr>
        <w:pStyle w:val="TextBody"/>
        <w:ind w:right="368" w:hanging="0"/>
        <w:rPr/>
      </w:pPr>
      <w:r>
        <w:rPr>
          <w:rFonts w:cs="Times New Roman" w:ascii="Times New Roman" w:hAnsi="Times New Roman"/>
          <w:sz w:val="24"/>
          <w:szCs w:val="24"/>
        </w:rPr>
        <w:t>-договаривать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е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и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у решению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формулиров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осуществ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адекват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х.</w:t>
      </w:r>
    </w:p>
    <w:p>
      <w:pPr>
        <w:pStyle w:val="TextBody"/>
        <w:ind w:right="43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чебно-тематический план дополнительной образовательной программы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Театральные ступеньки»</w:t>
      </w:r>
    </w:p>
    <w:p>
      <w:pPr>
        <w:pStyle w:val="Style16"/>
        <w:spacing w:lineRule="auto" w:line="240" w:before="0" w:after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3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48"/>
        <w:gridCol w:w="3492"/>
        <w:gridCol w:w="1499"/>
      </w:tblGrid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основных видов учебной деятельности ученик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и особенности занятий в театральном кружке, коллективе. Игра «Театр – экспромт»: «Колобок». Игра-знакомств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с элементами игры. Знакомство с помощью куклы. Упражнение снежный ком. Беседа: «Что такое театр?» Пантомима «Шар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театр!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детям возможность окунуться в мир фантазии и воображения. Познакомить с понятием «театр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атрами Москвы (презентация)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ести себя на сцене. Учить детей ориентироваться в пространстве, равномерно размещаться на площадке. Учимся строить диалог с партнером на заданную тем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очинять небольшие рассказы и сказки, подбирать простейшие рифмы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етиция  сказки «Теремок»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мпом, громкостью, мимикой на основе  игр: «Репортаж с соревнований по гребле», «Шайба в воротах»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билась любимая мамина чашка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пословиц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ем пословицы. Инсценировка пословиц. Игра-миниатюра с пословицами «Объяснял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еловеке все должно быть прекрасно. Упражнение на освобождение мышц, на снятие телесных зажимов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3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еатрального искусства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ать детям в доступной форме о видах театрального искусства.</w:t>
            </w:r>
          </w:p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дикции (скороговорки, чистоговорки). Произнесение скороговорок по очереди с разным темпом и силой звука, с разными интонаци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Н.Грибачёва «Заяц Коська и его друзья». Инсценирование понравившихся диалогов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театре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правилами поведения в театр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ести себя на сцене. Учить детей ориентироваться в пространстве, равномерно размещаться на площадке. Учимся строить диалог с партнером на заданную тему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провизация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музыки. Импровизация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-20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театр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спектакль с пальчиковыми куклам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актеры. Работа над техникой речи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и монолог. Участие в сценках двух учащихся, умение реагировать на игру товарища, отвечать в соответствии с содержанием сценк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 «Сказка, сказка, приходи».  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а по сказкам. Развитие интонационной выразительности «Повторяй со мной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ценическое действие. Поочерёдное проигрывание сказки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кстом, выбор мультсказки, распределение ролей, диалоги героев. Игра «Зеркало». Экспромт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ая сила слова. Работа над техникой речи. Интонационная отработка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кстом, выбор мультсказки, распределение ролей, диалоги героев. Игра «Превращение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ая сила слова. Слушание и чтение сказки «Колобок». Первичная инсценировка сказки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на выразительность мимики и жестов Развитие интонационной выразительности «Повторяй со мной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развивать зрительное, слуховое внимание, наблюдательнос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 находить  ключевые слова в предложении и выделять их голосом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театральной культуры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- искусство коллективное, спектакль - результат творческого труда многих людей различных професс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пластические игры и упражнения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робуем измениться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Назови ласково соседа».</w:t>
            </w:r>
          </w:p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томимические загадки и упражнения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-38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в лицах стихов А. Барто, И.Токмаковой</w:t>
            </w:r>
          </w:p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Успенского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 содержанием, выбор литературного материала, 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2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  народных  сказок о животны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театр. Постановка с использованием кукол.  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 содержанием, выбор сказки, 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у простую сказку хотим мы показать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томим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игр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это за сказка?» Знакомство с  содержанием, выбор литературного материала, 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-4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Пять забавных медвежат» В. Бондаренко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 содержанием,  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-50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Пять забавных медвежат» В. Бондаренко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на развитие образного  мышления, фантазии, воображения, интереса  к сценическому искусству. Игры-пантомимы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-54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Пять забавных медвежат» В. Бондаренко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5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 речи</w:t>
            </w:r>
          </w:p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 сказки «Пых»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постановку дыхания (выполняется стоя).   Упражнения на развитие артикуляционного аппарата. 1.Упражнения  «Дуем на свечку (одуванчик, горячее молоко, пушинку)»,  «Надуваем щёки».</w:t>
            </w:r>
          </w:p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Упражнения для языка.  Упражнения для губ. Радиотеатр: озвучиваем сказку (дует ветер, жужжат насекомые, скачет лошадка и т. п.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 содержанием сказки,  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-63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 речи</w:t>
            </w:r>
          </w:p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 сказки «Пых»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 содержанием, выбор литературного материала, распределение ролей, диалоги героев, репетиции, показ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-65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 речи</w:t>
            </w:r>
          </w:p>
          <w:p>
            <w:pPr>
              <w:pStyle w:val="Normal"/>
              <w:spacing w:lineRule="atLeast" w:line="0" w:before="0" w:after="0"/>
              <w:ind w:hanging="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 сказки «Пых»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 образов  с помощью жестов, мимики. Учимся создавать образы животных с помощью выразительных пластических движений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чимся в «Теремок»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загадка «Узнай, кто это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о сказкой «Теремок». Этюд на расслабление «Разговор с лесом»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уем героев сказки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персонажей сказки. Интонационные упражнения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пересказ сказки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-этюды, отражающие образы персонажей сказки и предметов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й героя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Угадай героя». Драматизация сказк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й героя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Угадай героя». Драматизация сказк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говорить по- разному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, игры на отработку интонационной выразительност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ое занят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говорить по-разному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, игры на отработку интонационной выразительности.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665" w:leader="none"/>
          <w:tab w:val="center" w:pos="75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5" w:leader="none"/>
          <w:tab w:val="center" w:pos="75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Содержание изучаемого курса </w:t>
      </w:r>
    </w:p>
    <w:tbl>
      <w:tblPr>
        <w:tblW w:w="9199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14"/>
        <w:gridCol w:w="6223"/>
        <w:gridCol w:w="2462"/>
      </w:tblGrid>
      <w:tr>
        <w:trPr>
          <w:trHeight w:val="322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опластика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 речи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театральной культуры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пектаклем (пьесой, сказкой)  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ое занятие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4665" w:leader="none"/>
          <w:tab w:val="center" w:pos="75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дополнительного образования дете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ружке занимаются дети 7 – 11 лет. Младший и средний школьный возраст наиболее благоприятен для усвоения знаний, приобретения умений и навыков в различных сферах деятельност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Программа основывается на доступности материала. Тематика занятий разнообразна. Это способствует общекультурному развитию обучающихся, фантазии, самореализации. В работе с детьми происходит непрерывное, открытое, свободное общение. Применяются беседы, игры, экскурсии, конкурсы, соревнования, выступления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На занятиях предусматривается создание среды, оптимальной для решения образовательных задач на основе сотрудничества преподавателя с обучающимися, постоянной поддержке детей, взаимоуважении и довер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и занимаются 2 раза в неделю по 45 минут. В кружке 10 человек.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сурсное обеспечение программ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 – техническое обеспечение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л, стулья, ноутбук, мультимедийный проектор, интерактивная доска, цветной принтер, цифровая каме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обеспечение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ги с произведениями, используемыми в ходе составления сценариев, доступ в сеть интернет, видеофильмы, DVD диски, соответствующие содержанию произведений, используемых для постановки спектаклей.</w:t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писок использован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ализации программы использу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готский Л. С., Малофеев Н. Н. Учение об общих и специфических закономерностях развития аномальных дет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нова Т. Н. Театрализованная деятельность как средство развития детей. М.: Обруч, 201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гина З. А. Практическое пособие для педагога дополнительного образования. М.: Школьная пресса, 2008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эмерон Дж. Художник есть в каждом. Как воспитать творчество в детях. М.: Манн, Иванов и Фербер, 201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ева И. Я., Шишова Т. Л. Улыбка судьбы. Роли и характеры. М.: ЛИНКА-ПРЕСС, 2002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злякова С. И. Волшебный мир театра. М., 200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на Т. А., Заботина О. П.  Музыкальный театр: Конспекты НОД. М.: УЦ Перспектива, 201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рилова Э. Г. Методика и организация театрализованной деятельности дошкольников и младших школьников. М., 200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рестоматия по детской литературе. М., 199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о-правовые документы Минобразования РФ.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3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322" w:hanging="257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"/>
      <w:lvlJc w:val="left"/>
      <w:pPr>
        <w:tabs>
          <w:tab w:val="num" w:pos="708"/>
        </w:tabs>
        <w:ind w:left="2325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9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7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4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53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0"/>
    <w:qFormat/>
    <w:rPr/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5">
    <w:name w:val="rvts2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6">
    <w:name w:val="rvts6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7">
    <w:name w:val="c7"/>
    <w:basedOn w:val="Style10"/>
    <w:qFormat/>
    <w:rPr/>
  </w:style>
  <w:style w:type="character" w:styleId="C6">
    <w:name w:val="c6"/>
    <w:basedOn w:val="Style10"/>
    <w:qFormat/>
    <w:rPr/>
  </w:style>
  <w:style w:type="character" w:styleId="C2">
    <w:name w:val="c2"/>
    <w:basedOn w:val="Style10"/>
    <w:qFormat/>
    <w:rPr/>
  </w:style>
  <w:style w:type="character" w:styleId="C56">
    <w:name w:val="c56"/>
    <w:basedOn w:val="Style10"/>
    <w:qFormat/>
    <w:rPr/>
  </w:style>
  <w:style w:type="character" w:styleId="C34">
    <w:name w:val="c34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15:00Z</dcterms:created>
  <dc:creator>Михаил</dc:creator>
  <dc:description/>
  <cp:keywords/>
  <dc:language>en-US</dc:language>
  <cp:lastModifiedBy>01</cp:lastModifiedBy>
  <cp:lastPrinted>2025-08-29T13:14:00Z</cp:lastPrinted>
  <dcterms:modified xsi:type="dcterms:W3CDTF">2025-09-01T07:45:00Z</dcterms:modified>
  <cp:revision>1</cp:revision>
  <dc:subject/>
  <dc:title/>
</cp:coreProperties>
</file>